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02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سـاع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بالدقـائـق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من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قا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دقائق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 xml:space="preserve">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ق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دقائق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                                                                        </w:t>
            </w:r>
          </w:p>
          <w:p>
            <w:pPr>
              <w:pStyle w:val="Normal"/>
              <w:ind w:left="360" w:hanging="0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ييض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ن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قا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ق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للدقائق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رق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ء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وم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ت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ب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ت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نته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ص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يق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با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تنا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ج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طو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ذك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قي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دا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يق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ب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ر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قي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هايت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ق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غي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قا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حد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عقا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ش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قي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كر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ق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ال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قي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قم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ك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ق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غ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تالي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ق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بي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نص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قائ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ب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قي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ك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قي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حد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قي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قا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ت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ق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اب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قيق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:2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قي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ت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ئ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قم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اس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ر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ي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حد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قي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قارب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ال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قي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فم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ال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اس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raditional Arabic"/>
                <w:sz w:val="28"/>
                <w:szCs w:val="28"/>
                <w:lang w:bidi="ar-MA"/>
              </w:rPr>
              <w:t>15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قي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ع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ق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28"/>
                <w:szCs w:val="28"/>
                <w:lang w:bidi="ar-MA"/>
              </w:rPr>
              <w:t>1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: </w:t>
            </w:r>
            <w:r>
              <w:rPr>
                <w:rFonts w:cs="Traditional Arabic"/>
                <w:sz w:val="28"/>
                <w:szCs w:val="28"/>
                <w:lang w:bidi="ar-MA"/>
              </w:rPr>
              <w:t>21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  <w:p>
            <w:pPr>
              <w:pStyle w:val="Normal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02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سـاع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بالدقـائـق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من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قا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دقائق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 xml:space="preserve">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ق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دقائق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                                                                        </w:t>
            </w:r>
          </w:p>
          <w:p>
            <w:pPr>
              <w:pStyle w:val="Normal"/>
              <w:ind w:left="360" w:hanging="0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ص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لاث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ل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لاث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34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5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يج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ص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ذكور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لواح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14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1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قا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ق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ش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قي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ق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ميز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ش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قي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با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ش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قي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و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سم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قرب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ش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قم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ك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وق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ق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وق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ق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قائق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فز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جي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ؤا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ان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شاه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س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حر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س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حرك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قصو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ر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حظ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ي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لس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من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لو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ص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لاث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ع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اض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غي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ترح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14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1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: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ق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قارب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قا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قي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ق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باح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3: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و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15: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ض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ع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وقي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ائط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رتبو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رقيم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MA"/>
              </w:rPr>
              <w:t xml:space="preserve">         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د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صو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نتا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قي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وق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ق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حي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س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و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اع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تالي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جز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ز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قيق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صاص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ق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قائ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اعة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42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ظ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ر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م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7"/>
      <w:numFmt w:val="bullet"/>
      <w:lvlText w:val="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23:29:00Z</dcterms:created>
  <dc:creator>Aissaoui Abdelkhalak</dc:creator>
  <dc:description/>
  <cp:keywords/>
  <dc:language>en-US</dc:language>
  <cp:lastModifiedBy>ABDELKHALAK AISSAOUI</cp:lastModifiedBy>
  <cp:lastPrinted>2007-10-30T22:42:00Z</cp:lastPrinted>
  <dcterms:modified xsi:type="dcterms:W3CDTF">2008-02-12T21:31:00Z</dcterms:modified>
  <cp:revision>19</cp:revision>
  <dc:subject/>
  <dc:title>                niveau                                                                             fiche n°</dc:title>
</cp:coreProperties>
</file>